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приказом Министерства образования и науки Республики Татарст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«___»____________202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_____________ 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победителей и призер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Республиканского конкурса </w:t>
      </w:r>
      <w:r>
        <w:rPr>
          <w:bCs/>
          <w:sz w:val="28"/>
          <w:szCs w:val="28"/>
        </w:rPr>
        <w:t>«Галактика Информационной Безопасно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номинации «Лучший рисунок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934"/>
        <w:gridCol w:w="1406"/>
        <w:gridCol w:w="2983"/>
        <w:gridCol w:w="2314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пл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разовательная организац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</w:tc>
      </w:tr>
      <w:tr>
        <w:trPr/>
        <w:tc>
          <w:tcPr>
            <w:tcW w:w="10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курс рисунка «Галактика Информационной Безопасности»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степен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мофеев Ники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еньеви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есхозская средняя общеобразовательная школа» Арского муниципального района Республики Татарста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убайдуллина Раиля Юсуповна 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степен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киров Ильназ Ильгизови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клас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ОУ «Нурминская средняя общеобразовательная школа» Балтасинского муниципального района Республики Татарста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бдуллина Эльмира Илфаковна 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степен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мофе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ил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енье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клас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БОУ «Лесхозская средняя общеобразовательная школа» Арского муниципального района Республики Татарста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ахова Ания Вагизовна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степен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мельянова Майя Андрее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клас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 89 с углубленным изучением отдельных предметов» Ново-Савиновского района г.Казан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хаметбареева Аида Ринатовна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степен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неева Анастасия Дмитрие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клас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ОУ «Тетюшская средняя общеобразовательная школа №1 имени Героя Советского Союза Ханжина Павла Семеновича» Тетюшского муниципального района Республики Татарста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латова Розалия Исмагиловна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 степен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возчиков Андрей Анатольевич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клас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БОУ «Татарстанский кадетский корпус Приволжского федерального округа им. Героя Советского Союза Гани Сафиуллина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иниятуллин Ильдар Мударисович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5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лова Нафиса Ахатовна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ева Дарья Андрее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 6 г. Лениногорска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имова Василя Талгатовна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епен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шева Азалия Руслан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Высокогорская средняя общеобразовательная школа №3 Высокогорского муниципального райо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спублики Татарстан 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раева Татья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ени 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а Дарина Алексее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ых сокращений:</w:t>
      </w:r>
    </w:p>
    <w:p>
      <w:pPr>
        <w:pStyle w:val="Normal"/>
        <w:rPr/>
      </w:pPr>
      <w:r>
        <w:rPr>
          <w:sz w:val="28"/>
          <w:szCs w:val="28"/>
        </w:rPr>
        <w:t>МБОУ – муниципальное бюджетное общеобразовательное учреждение;</w:t>
      </w:r>
    </w:p>
    <w:p>
      <w:pPr>
        <w:pStyle w:val="Normal"/>
        <w:rPr/>
      </w:pPr>
      <w:r>
        <w:rPr>
          <w:sz w:val="28"/>
          <w:szCs w:val="28"/>
        </w:rPr>
        <w:t>ГБОУ – государственное бюджетное общеобразовательное учре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ОУ – государственное автономное общеобразовательное учреждение. 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Работа, набравшая наибольшее количество голосов на портале конкурса (78 голосов на 06.10.2021) – получает приз зрительских симпат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Согласие на обработку персональных данных получено.</w:t>
      </w:r>
      <w:r>
        <w:br w:type="page"/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приказом Министерства образования и науки Республики Татарст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«___»____________202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_____________ 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Список получателей сертификата участников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нского конкурса «Галактика Информационной Безопасности»</w:t>
      </w:r>
    </w:p>
    <w:p>
      <w:pPr>
        <w:pStyle w:val="Normal"/>
        <w:ind w:firstLine="708"/>
        <w:jc w:val="center"/>
        <w:rPr>
          <w:sz w:val="28"/>
          <w:szCs w:val="28"/>
        </w:rPr>
      </w:pPr>
      <w:bookmarkStart w:id="0" w:name="_Hlk84489579"/>
      <w:r>
        <w:rPr>
          <w:sz w:val="28"/>
          <w:szCs w:val="28"/>
        </w:rPr>
        <w:t>в номинации «Лучший рисунок»</w:t>
      </w:r>
      <w:bookmarkEnd w:id="0"/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3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4253"/>
        <w:gridCol w:w="2977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_Hlk84493833"/>
            <w:bookmarkEnd w:id="1"/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рганиз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еева Лейсан Ная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Субашская основная общеобразовательная школа» Балтас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снетдиова Эндже Фоа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ков Айвар Айда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 1 г.Азнакаево» Азнакае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а Айгуль Фанис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рова  Марьям Рушат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Субашская основная общеобразовательная школа» Балтас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же Фоатовна Хуснетдинов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риев Раян Рауша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Субашская основная общеобразовательная школа» Балтас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же Фоатовна Хуснетдинов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Айрат Ильви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Субашская основная общеобразовательная школа» Балтас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же Фоатовна Хуснетдинов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ербаев Тимур Ильну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Нижнеметескинская средняя общеобразовательная школа имени Д.Г.Хакимова» Ар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ербаева Лилия Рафиль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иев Салават Рамил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 88» Приволжского района г.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енкова Ирина Александ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_Hlk84489971"/>
            <w:bookmarkEnd w:id="2"/>
            <w:r>
              <w:rPr>
                <w:sz w:val="28"/>
                <w:szCs w:val="28"/>
              </w:rPr>
              <w:t>Емельянова Майя Андре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89 с углубленным изучением отдельных предметов» Ново-Савиновского района г.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бареева Аида Рина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натуллин Раниль Рамил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рская средняя общеобразовательная школа №2» Ар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даров Шаукат Шамиле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знецов Роман Никола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3» Менделее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иятуллина Альфия Танзиль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ова Ядвига Евген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3» Менделее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иятуллина Альфия Танзиль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ерова Валерия Денис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 1 им. Героя Советского Союза М.С. Фомина г. Менделеевска» Менделее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иятуллина Альфия Танзиль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язитов Марат Камил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 3 пгт. Актюбинский» Азнакае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ганшина Гульнара Анас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нов Данияр Рустем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Камско-Устьинская кадетская школа-интернат имени Героя Советского Союза Чиркова Михаила Алексеевич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енко Татьяна Азиз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гисламова  Замира  Ильфат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Наласинская средняя общеобразовательная школа» Ар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яуша Моратовна Тухфатулли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галиева Элина Марсел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рская Средняя общеобразовательная школа № 2» Ар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даров Шаукат Шамиле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нцева Айна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3» Менделее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Николаевна Ахмадышев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напова Аи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3» Менделее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Николаевна Ахмадышев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гилова Зарина Алмаз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 33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улова Лейсан Фари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убникова  Ксения  Владими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ицей № 2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а Татьяна Александ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парова Райля Дания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е подразделение Азякульская начальная школа муниципального бюджетного общеобразовательного учреждения «Актанышской средней общеобразовательной школы №1» Актаныш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иятуллина Марсельеза Ямалетдин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парова Лейля Данис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ное подразделение Азякульская начальная школа муниципального бюджетного общеобразовательного учреждения «Актанышской средней общеобразовательной школы №1» Актаныш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иятуллина Марсельеза Ямалетдин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азиева Амина Рустем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ное подразделение Азякульская начальная школа муниципального бюджетного общеобразовательного учреждения «Актанышской средней общеобразовательной школы №1» Актаныш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иятуллина Марсельеза Ямалетдин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инова Самира Фарид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             № 5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юк Артур Сергее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ерова Танзиля Ревожиддин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              № 5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зова Зульфия Ильсу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рина Лия Юр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ицей № 2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кина Елена Леонид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отнова Яна Дмитри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етюшская Средняя общеобразовательная школа №1 им. Ханжина П.С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лиханова Миляуша Шауке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итина Кира Серге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етюшская Средняя общеобразовательная школа №1 им. Ханжина П.С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лиханова Миляуша Шауке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нгатуллина Ландыш Зульфат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Шалинская Средняя общеобразовательная школа имени Сафина Ф.А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галиева Азалия Аза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укоянова Алёна Геннад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Ромодановская средняя общеобразовательная школа» Алексее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хова Татьяна Пет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ёнова Вале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Камско-Устьинская кадетская школа-интернат имени Героя Советского Союза Чиркова Михаила Алексеевич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енко Татьяна Азиз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яхметов Амир Ришат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Татарстанский кадетский корпус Приволжского федерального округа им. Героя Советского Союза Гани Сафиулл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иниятуллин Ильдар Мударисо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мов Вильдан Ренат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Татарстанский кадетский корпус Приволжского федерального округа им. Героя Советского Союза Гани Сафиулл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иятуллин Ильдар Мударисо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мурзин Артур Ильшат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Татарстанский кадетский корпус Приволжского федерального округа им. Героя Советского Союза Гани Сафиулл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иятуллин Ильдар Мударисо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 Хайдар Ильшат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Татарстанский кадетский корпус Приволжского федерального округа им. Героя Советского Союза Гани Сафиулл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хметова Эльмира Аза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" w:name="_Hlk84490141"/>
            <w:bookmarkEnd w:id="3"/>
            <w:r>
              <w:rPr>
                <w:sz w:val="28"/>
                <w:szCs w:val="28"/>
              </w:rPr>
              <w:t>Перевозчиков Андрей Анатоль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Татарстанский кадетский корпус Приволжского федерального округа им. Героя Советского Союза Гани Сафиулл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иятуллин Ильдар Мударисо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аев Назар Иль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Татарстанский кадетский корпус Приволжского федерального округа им. Героя Советского Союза Гани Сафиулл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иятуллин Ильдар Мударисо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хутдинов Салават Азат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Татарстанский кадетский корпус Приволжского федерального округа им. Героя Советского Союза Гани Сафиулл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иятуллин Ильдар Мударисо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негалиев Раниль Разил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Джалильская гимназия» Сармано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пова Миляуша Миргасим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диятова Фирдина Ильшат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Салаусский многопрофильный лицей» Балтас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кипов Ракип Накипо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ева Адиля Айну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Шалинская средняя общеобразовательная школа имени Сафина Файзрахмана Ахметзяновича» Пестреч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галиева Азалия Аза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банова Дарина Евген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ицей № 2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а Татьяна Александ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елева Елизавета Витал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ногопрофильный лицей имени Героя Советского Союза Г.К. Камалеева» жилого комплекса «Усадьба Царево» с. Новое Шигалеево Пестреч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а Регина Ильша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 Полина Игор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ногопрофильный лицей имени Героя Советского Союза Г.К. Камалеева» жилого комплекса «Усадьба Царево» с. Новое Шигалеево Пестреч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а Регина Ильша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а  Анастасия  Александ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ицей № 2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а Татьяна Александ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битов Тимур Денис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ОУ «Татарстанский кадетский корпус Приволжского федерального округа им. Героя Советского Союза Гани Сафиуллина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а Эльмира Аза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илина Дарья Серге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атонская средняя общеобразовательная школа имени Василия Петровича Муравьева» Камско-Усть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чук Анастасия Никола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юмов Рушан Рафил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Салаусский многопрофильный лицей» Балтас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пова Таслима Рина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фатов Рамазан Акрам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амско-Устьинская татар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арова Римма Римм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парова Алия Арту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ное подразделение Азякульская начальная школа муниципального бюджетного общеобразовательного учреждения «Актанышской средней общеобразовательной школы №1» Актаныш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фуллина Алсу Риф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пов Наркиз  Нафис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ное подразделение Азякульская начальная школа муниципального бюджетного общеобразовательного учреждения «Актанышской средней общеобразовательной школы №1» Актаныш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фуллина Алсу Риф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фтиева Камиля Ренат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Шалинская средняя общеобразовательная школа имени Сафина Файзрахмана Ахметзяновича» Пестреч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галиева Азалия Аза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иятуллина Камилла Лена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Шалинская средняя общеобразовательная школа имени Сафина Файзрахмана Ахметзяновича» Пестреч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ргалиева Азалия Аза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метова Алсу Марат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ицей № 2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а Сириня Рамил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 Даниил Дмитри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Татарстанский кадетский корпус Приволжского федерального округа им. Героя Советского Союза Гани Сафиулл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иниятуллин Ильдар Мударисо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_Hlk84489777"/>
            <w:bookmarkEnd w:id="4"/>
            <w:r>
              <w:rPr>
                <w:sz w:val="28"/>
                <w:szCs w:val="28"/>
              </w:rPr>
              <w:t>Шакиров Ильназ Ильгиз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Нурминская Средняя общеобразовательная школа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ина Эльмира Илфак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ила Радиковна Калимулл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8 г. Нурлат Республики Татарста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льфия Рамесовна Туешов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тауллина Алсу Ильгиз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Шалинская средняя общеобразовательная школа имени Сафина Файзрахмана Ахметзяновича» Пестреч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галиева Азалия Аза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ов Александр Евгень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9 Бугульминского муниципального района Республики Татарстан имени Капитолины Андреевны Сидоркин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Лидия Анатоль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ягинцева Ева Александ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9 Бугульминского муниципального района Республики Татарстан имени Капитолины Андреевны Сидоркин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Лидия Анатоль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Анна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9 Бугульминского муниципального района Республики Татарстан имени Капитолины Андреевны Сидоркин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Лидия Анатоль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тдалова Илюся Нафис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8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Леонидовна Пинеги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риева Ралина Лена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8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егина Ксения Леонид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рутдинов Риналь Раил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8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егина Ксения Леонид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ьфатов Рамазан Акрам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амско-Устьинская татар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арова Римма Рим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уллин Ранзиль Булат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амско-Устьинская татарская средняя общеобразовательная школа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амско-Усть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арова Римма Рим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дшин Раиль  Эльми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амско-Устьинская татарская средняя общеобразовательная школа» Камско-Усть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арова Римма Рим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Ярослав Алексе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«Тетюшская средняя общеобразовательная школа №1 имени Героя Советского Союза Ханжина Павла Семеновича» Тетюш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 Чернов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 Руслан Фанис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Нурминская средняя общеобразовательная школа» Балтас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ина Эльмира Илфак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нанова Ильзия Булат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Нурминская средняя общеобразовательная школа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Балтас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ина Эльмира Илфак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Камилла Евген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есхозская средняя общеобразовательная школа» Ар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хова Ания Вагиз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рисова Аделина Ильда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инняровская основная общеобразовательная школа» Актаныш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рахова Рузиля Расим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ова Арина Игор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амыковская средняя общеобразовательная школа Нурлатского муниципального района Республики Татарста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на Альфия Юнус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енбуров Вадим Никола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амыковская средняя общеобразовательная школа Нурлатского муниципального района Республики Татарста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на Альфия Юнус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ов Александр Серге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амыковская средняя общеобразовательная школа Нурлатского муниципального района Республики Татарста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на Альфия Юнус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Андрей Алексе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амыковская средняя общеобразовательная школа Нурлатского муниципального района Республики Татарста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на Альфия Юнус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_Hlk84490608"/>
            <w:bookmarkEnd w:id="5"/>
            <w:r>
              <w:rPr>
                <w:sz w:val="28"/>
                <w:szCs w:val="28"/>
              </w:rPr>
              <w:t>Макеева Дарья Андре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Cредняя общеобразовательная школа №6 г. Лениногор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«Лениногорский муниципальный райо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имова Василя Талга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пова Айзира Фануз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инняровская основная общеобразовательная школа» Актаныш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макаева Дилара Фирдинан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Елизавета Серге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Мензелинская кадетская школа-интерна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 Сергей Юрье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мухаметова Аделина Лена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Мензелинская кадетская школа-интерна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 Сергей Юрье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ианов Дорел Андре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Мензелинская кадетская школа-интерна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 Сергей Юрье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ов Олег Александ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Мензелинская кадетская школа-интерна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 Сергей Юрье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лександрия Руслан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Мензелинская кадетская школа-интернат имени Героя Советского Союза генерал-полковника Василия Николаевича Гордо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 Сергей Юрье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унов Алмаз Рома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 8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ева Язила Ильну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сниев Динар Лина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 8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ева Язила Ильну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а Амина Таги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</w:t>
            </w:r>
            <w:r>
              <w:rPr/>
              <w:t> </w:t>
            </w:r>
            <w:r>
              <w:rPr>
                <w:sz w:val="28"/>
                <w:szCs w:val="28"/>
              </w:rPr>
              <w:t>8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ева Язила Ильну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аков Айнур Камил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ольшековалинская основна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ирова Дайма Мухта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" w:name="_Hlk84490775"/>
            <w:bookmarkEnd w:id="6"/>
            <w:r>
              <w:rPr>
                <w:sz w:val="28"/>
                <w:szCs w:val="28"/>
              </w:rPr>
              <w:t>Пляшева Азалия Руслан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Высокогорская средняя общеобразовательная школа №3 Высокогорского муниципального района Республики Татарста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раева Татьяна Никола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имадеева Индира Дина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Высокогорская средняя общеобразовательная школа №3 Высокогорского муниципального района Республики Татарста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раева Татьяна Никола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" w:name="_Hlk84490069"/>
            <w:bookmarkEnd w:id="7"/>
            <w:r>
              <w:rPr>
                <w:sz w:val="28"/>
                <w:szCs w:val="28"/>
              </w:rPr>
              <w:t>Корнеева Анастасия Дмитри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етюшская средняя общеобразовательная школа №1 им. Ханжина П.С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ова Розалия Исмагил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имуллина Юлия Эдуард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8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шева Карина Мара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Илья Русла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Татарстанский кадетский корпус Приволжского федерального округа им. Героя Советского Союза Гани Сафиулл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упов Максим Вячеславо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ллина Ляйсан Нияз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есхозская средняя общеобразовательная школа» Ар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зиля Идрисовна Шаймарданов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 Никита Евгень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есхозская средняя общеобразовательная школа» Ар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байдуллина Раиля Юсуп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ова Марьям Серге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 5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зянова Василя Исхак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Ксения Серге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огдашкинская начальная общеобразовательная школа» Нурлат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муллина Лидия Иван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 Никита Евгень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Лесхозская Средняя общеобразовательная школа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йдуллина Раиля Юсуп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янов Ник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Татарстанский кадетский корпус Приволжского федерального округа им. Героя Советского Союза Гани Сафиулл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 Алексей Николае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рзянов Данир Ильми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3 пгт. Актюбинский» Азнакае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пова Лилия Раши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снутдинова Ралина Рустем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3 пгт. Актюбинский» Азнакае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пова Лилия Раши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 Карим Марат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3 пгт. Актюбинский» Азнакае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пова Лилия Раши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летдинов Ильяс Ильгиз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есхозская средняя общеобразовательная школа» Ар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уллина Альфия Таги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урашкина Валерия Александ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33» Нижнекам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мова Алсу Халис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 Данис Эльви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Татарстанский кадетский корпус Приволжского федерального округа им. Героя Советского Союза Гани Сафиулл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 Ильдус Ульфато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ова Арина Владими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OУ «Средняя общеобразовательная школа №2» г. Нурлат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гатина Гульнара Ильдус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нина Марина Юр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ри Флора Рафаэл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рамшина Ксения Дмитри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яндин Максим Александ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 Иван Александ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а Дарина Алексе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тбаева Малика Рустам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 Иван Глеб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в Кирилл Александ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фиятуллина Дина Айрат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гулин Даниил Вадим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Елена Витал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летдинов Камиль Дами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фулина Аниса Ринат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ова Алиса Максим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 Алуа Асеткыз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раш Анастасия Владими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ков Тимур Рустам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ва Элиза Константин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идуллина Софья Исканде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ных Егор Евгень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иков Карим Дами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ова Динара Серге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Фёдор Михайл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_Hlk84490506"/>
            <w:bookmarkEnd w:id="8"/>
            <w:r>
              <w:rPr>
                <w:sz w:val="28"/>
                <w:szCs w:val="28"/>
              </w:rPr>
              <w:t>Якушкина Полина Олег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5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лова Нафиса Аха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згова Серафима Андре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данов Михаил Григорь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раш Анна Владими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а Анна Алексе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н Захар Иль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екина Мария Денис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чкова Софья Антон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имназия №3» Вахитовского района г. 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Юлия Серге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имназия №3» Вахитовского района г. 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рисламов Артем Андре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имназия №3» Вахитовского района г. 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а Злата Владислав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ицей № 2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а Татьяна Александ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а Адиля Фанил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рская начальная школа №3 - детский са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ипова Лилия Рафис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 Дмитрий Евгень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орсабашская школа-интернат для детей с ограниченными возможностями здоровь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саинова Тансылу Рамил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 Сергей Василь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орсабашская школа-интернат для детей с ограниченными возможностями здоровь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саинова Тансылу Рамил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Эмиль Эдуард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Изминская средняя общеобразовательная школа Сабинского муниципального района Республики Татарстан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саинова Тансылу Рамил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нина Я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ицей № 2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а Татьяна Александ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 Дамир Адел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иева Дилия Дина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рова Тами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Чистопольская кадетская школа-интернат имени Героя Советского Союза Кузьмина Сергея Евдокимович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фуллина Динара Гена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шкина Соф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Чистопольская кадетская школа-интернат имени Героя Советского Союза Кузьмина Сергея Евдокимович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кова Елена Юрь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самова Русанна Руслан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русско-татарская школа №124» Советского района г. 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йруллина Руфия Талга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ина Станислава Серге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«Школа Инно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кова София Александ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45 с углубленным изучением отдельных предмето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щина Мария Вячеслав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рзин Эльдар Серге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Татарстанский кадетский корпус Приволжского федерального округа им. Героя Советского Союза Гани Сафиулл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шкова Диляра Наил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ухин Рамин Рома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Татарстанский кадетский корпус Приволжского федерального округа им. Героя Советского Союза Гани Сафиулл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ов Дмитрий Рамиле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абутдинова Азал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Чистопольская кадетская школа-интернат имени Героя Советского Союза Кузьмина Сергея Евдокимович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а Ольга Викто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улхаков Биктимер Булат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ичанская основная общеобразовательная школа Сабинского муниципального района Р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рзянова Финя Магруф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муллин Динар Лена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имназия №3» Вахитовского района г. 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Татьяна Игор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пова Дина Дами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имершикская средняя общеобразовательная школа Сабинского муниципального района Республики Татарстан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упова Олеся Леонид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зянов Рази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имершикская средняя общеобразовательная школа Сабинского муниципального района Республики Татарстан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упова Олеся Леонид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ербаев Тимур Ильви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имершикская средняя общеобразовательная школа Сабинского муниципального района Республики Татарстан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упова Олеся Леонид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султан Рамилович Шавали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Джалильская гимназия» Сармановского муниципального района 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химова Елена Фари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лова Назира Ильфак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(коммунальное) образовательное учреждение Агбязовская начальная общеобразовательная школа Актанышск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рахманова Гульнара Борганетдин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шитова Динара Динаес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(коммунальное) образовательное учреждение Агбязовская начальная общеобразовательная школа Актанышск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лова Римма Риф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Ярослав Вячеслав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Елаурская основная общеобразовательная школа Нурлатского муниципального района Республики Татарста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макова Ирина Никола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мова Рания Ильгиз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школа №1» Елабуж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 Нина Александ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ева Радмила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школа №1» Елабуж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 Нина Александ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футдинова Набиля Ильфат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5 с углубленным изучением отдельных предметов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юк Артур Сергеевич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ых сокращ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– муниципальное бюджетное общеобразовательное учре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– государственное бюджетное общеобразовательное учре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ОУ – государственное автономное общеобразовательное учреждение;</w:t>
      </w:r>
    </w:p>
    <w:p>
      <w:pPr>
        <w:pStyle w:val="Normal"/>
        <w:rPr/>
      </w:pPr>
      <w:r>
        <w:rPr>
          <w:sz w:val="28"/>
          <w:szCs w:val="28"/>
        </w:rPr>
        <w:t>МАОУ – Муниципальное автономное общеобразовательное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Согласие на обработку персональных данных получено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5:31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1-10-13T15:35:00Z</dcterms:modified>
  <cp:revision>3</cp:revision>
  <dc:subject/>
  <dc:title>ГОСУДАРСТВЕННОЕ УЧРЕЖДЕНИЕ</dc:title>
</cp:coreProperties>
</file>